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0959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dot. usunięcia 2 drzew z terenu             w Świętochłowicach przy ul. Katowickiej 42-48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ozostawienie sprawy bez rozpatr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06.06.2022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ólnota Mieszkaniowa przy ul. Katowickiej 42-48 w Świętochłowicach, reprezentowana przez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in Rychlewsk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rządzanie Nieruchomościami Rymax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rocławska 18/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506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4 szt. – 1 szt. oświadczenie o posiadanym tytule prawnym władania nieruchomością, 1 szt. oświadczenie na podst. 6 ust. 1 lit. a, c, 1 szt. oświadczenie o poinformowaniu mieszkańców o zamiarze złożenia ww. wniosku,  1 szt. mapa z zaznaczonymi drzewami do wycinki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                   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cofanie wniosku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tabs>
          <w:tab w:val="clear" w:pos="708"/>
          <w:tab w:val="left" w:pos="372" w:leader="none"/>
        </w:tabs>
        <w:spacing w:lineRule="auto" w:line="360" w:before="120" w:after="120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58:00Z</dcterms:created>
  <dc:creator>UM Świętochłowice</dc:creator>
  <dc:description/>
  <cp:keywords/>
  <dc:language>en-US</dc:language>
  <cp:lastModifiedBy>Kamil Mizera</cp:lastModifiedBy>
  <dcterms:modified xsi:type="dcterms:W3CDTF">2023-04-11T10:37:00Z</dcterms:modified>
  <cp:revision>24</cp:revision>
  <dc:subject/>
  <dc:title>Formularz B - karta informacyjna dla wniosku o wydanie decyzji</dc:title>
</cp:coreProperties>
</file>